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Программа курсов подготовки менеджеров по продажам</w:t>
      </w:r>
    </w:p>
    <w:p>
      <w:pPr>
        <w:pStyle w:val="TextBody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«Теория мягких косметологических воздействий. Современная косметология"</w:t>
      </w:r>
    </w:p>
    <w:p>
      <w:pPr>
        <w:pStyle w:val="TextBody"/>
        <w:ind w:left="540" w:hanging="540"/>
        <w:rPr>
          <w:sz w:val="40"/>
          <w:szCs w:val="40"/>
        </w:rPr>
      </w:pPr>
      <w:r>
        <w:rPr>
          <w:sz w:val="40"/>
          <w:szCs w:val="40"/>
        </w:rPr>
        <w:t>Глава 1. Косметология как наука</w:t>
      </w:r>
    </w:p>
    <w:p>
      <w:pPr>
        <w:pStyle w:val="TextBody"/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Вопросы: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Объекты косметологического воздействия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Живые и мертвые субстанции кожи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Строение эпидермиса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Питание базальных клеток эпидермиса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Трансдермальный и трансэпидермальный барьеры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Основные задачи косметологии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Связь косметологии с другими научными дисциплинами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Свойства клеточных систем, способствующие реализации приемов реконструкционной косметологии.</w:t>
      </w:r>
    </w:p>
    <w:p>
      <w:pPr>
        <w:pStyle w:val="TextBody"/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TextBody"/>
        <w:ind w:left="540" w:hanging="540"/>
        <w:rPr>
          <w:sz w:val="40"/>
          <w:szCs w:val="40"/>
        </w:rPr>
      </w:pPr>
      <w:r>
        <w:rPr>
          <w:sz w:val="40"/>
          <w:szCs w:val="40"/>
        </w:rPr>
        <w:t>Глава 2. Введение в теорию мягких косметологических воздействий</w:t>
      </w:r>
    </w:p>
    <w:p>
      <w:pPr>
        <w:pStyle w:val="TextBody"/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Вопросы: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Основная (обобщенная) задача теории мягких косметологических воздействий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 xml:space="preserve"> </w:t>
      </w:r>
      <w:r>
        <w:rPr>
          <w:bCs w:val="false"/>
          <w:sz w:val="40"/>
          <w:szCs w:val="40"/>
        </w:rPr>
        <w:t>Зависимость состояния кожного покрова от продолжительности жизн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Реально достижимый результат воздействия косметических средств 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Схема образования первых морщин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Процессы, формирующие эпидермис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Динамическое равновесие скоростей процессов, формирующих эпидермис.</w:t>
      </w:r>
    </w:p>
    <w:p>
      <w:pPr>
        <w:pStyle w:val="TextBody"/>
        <w:ind w:left="540" w:hanging="5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1"/>
        <w:ind w:left="540" w:hanging="5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а 3. Строение кожи</w:t>
      </w:r>
    </w:p>
    <w:p>
      <w:pPr>
        <w:pStyle w:val="Normal"/>
        <w:autoSpaceDE w:val="false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:</w:t>
      </w:r>
    </w:p>
    <w:p>
      <w:pPr>
        <w:pStyle w:val="Normal"/>
        <w:autoSpaceDE w:val="false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Основные слои кожи?</w:t>
      </w:r>
    </w:p>
    <w:p>
      <w:pPr>
        <w:pStyle w:val="Normal"/>
        <w:autoSpaceDE w:val="false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Строение эпидермиса - виды клеточных систем?</w:t>
      </w:r>
    </w:p>
    <w:p>
      <w:pPr>
        <w:pStyle w:val="Normal"/>
        <w:autoSpaceDE w:val="false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Пять слоев, составляющих эпидермис?</w:t>
      </w:r>
    </w:p>
    <w:p>
      <w:pPr>
        <w:pStyle w:val="Normal"/>
        <w:autoSpaceDE w:val="false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Суть "парадокса ЮНЕСКО" - возможные варианты объяснения?</w:t>
      </w:r>
    </w:p>
    <w:p>
      <w:pPr>
        <w:pStyle w:val="Normal"/>
        <w:autoSpaceDE w:val="false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Строение чешуек верхнего рогового и блестящего слоев эпидермиса - предназначение?</w:t>
      </w:r>
    </w:p>
    <w:p>
      <w:pPr>
        <w:pStyle w:val="Normal"/>
        <w:autoSpaceDE w:val="false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 Характеристика и функции микроканалов кожи?</w:t>
      </w:r>
    </w:p>
    <w:p>
      <w:pPr>
        <w:pStyle w:val="Normal"/>
        <w:autoSpaceDE w:val="false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 Коллагеновый матрикс дермы - строение и назначение?</w:t>
      </w:r>
    </w:p>
    <w:p>
      <w:pPr>
        <w:pStyle w:val="Normal"/>
        <w:autoSpaceDE w:val="false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 Характеристика граничной области между дермой и гиподермой (подкожной жировой клетчаткой)?</w:t>
      </w:r>
    </w:p>
    <w:p>
      <w:pPr>
        <w:pStyle w:val="Normal"/>
        <w:autoSpaceDE w:val="false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ind w:left="540" w:hanging="5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а 4 . Барьерно-защитные функции и проницаемость кожи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:</w:t>
      </w:r>
    </w:p>
    <w:p>
      <w:pPr>
        <w:pStyle w:val="Normal"/>
        <w:tabs>
          <w:tab w:val="clear" w:pos="720"/>
          <w:tab w:val="center" w:pos="540" w:leader="none"/>
        </w:tabs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Вид зависимости проницаемости кожи от молекулярной массы вещества;</w:t>
      </w:r>
    </w:p>
    <w:p>
      <w:pPr>
        <w:pStyle w:val="Normal"/>
        <w:tabs>
          <w:tab w:val="clear" w:pos="720"/>
          <w:tab w:val="center" w:pos="540" w:leader="none"/>
        </w:tabs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Предельная величина молекулярной массы вещества, способного преодолеть трансэпидермальный барьер;</w:t>
      </w:r>
    </w:p>
    <w:p>
      <w:pPr>
        <w:pStyle w:val="Normal"/>
        <w:tabs>
          <w:tab w:val="clear" w:pos="720"/>
          <w:tab w:val="center" w:pos="540" w:leader="none"/>
        </w:tabs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Возможные варианты внутреннего строения микроканалов рогового и блестящего слоя эпидермиса;</w:t>
      </w:r>
    </w:p>
    <w:p>
      <w:pPr>
        <w:pStyle w:val="Normal"/>
        <w:tabs>
          <w:tab w:val="clear" w:pos="720"/>
          <w:tab w:val="center" w:pos="540" w:leader="none"/>
        </w:tabs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Парадокс градиента ненасыщенности;</w:t>
      </w:r>
    </w:p>
    <w:p>
      <w:pPr>
        <w:pStyle w:val="Normal"/>
        <w:tabs>
          <w:tab w:val="clear" w:pos="720"/>
          <w:tab w:val="center" w:pos="540" w:leader="none"/>
        </w:tabs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Влияние влажности кожи на ее проницаемость (экспериментальные доказательства);</w:t>
      </w:r>
    </w:p>
    <w:p>
      <w:pPr>
        <w:pStyle w:val="Normal"/>
        <w:tabs>
          <w:tab w:val="clear" w:pos="720"/>
          <w:tab w:val="center" w:pos="540" w:leader="none"/>
        </w:tabs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 Пути повышения проницаемости кожи (понятие об энхансерах);</w:t>
      </w:r>
    </w:p>
    <w:p>
      <w:pPr>
        <w:pStyle w:val="Normal"/>
        <w:tabs>
          <w:tab w:val="clear" w:pos="720"/>
          <w:tab w:val="center" w:pos="540" w:leader="none"/>
        </w:tabs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 Влияние солевых систем на проницаемость кожи;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 Оценка возможности снижения концентраций компонентов косметического средства в процессе преодоления трансэпидермального барьера;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. осмотическое воздействие в качестве одного из механизмов действия энхансеров;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. Парадокс наличия фундаментальной зависимости ростовых характеристик клеточной тест системы от осмотической активности питательной среды;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 Примеры косметологических заблуждений, связанных с недооценкой ограничений проницаемости кожи;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 Липосомы, наночастицы и т.п. - парадокс верблюда и игольного ушка.;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 Парадокс отсутствия контрольного эксперимента.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ind w:left="540" w:hanging="5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а 5. Питательная ценность косметических композиций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гредиенты питательных сред для тканевых клеточных культу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висимость относительной эффективности питательных воздействий от концентрации ингреди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таточная относительная эффективность питательных воздействий ингреди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тимальные и предельно допустимые концентрации ингреди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молярность питательных сре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висимость ростовых характеристик клеточных систем от осмолярности питательных сре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ецэффекты некоторых ингредиентов питательных сре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ксичность жирорастворимых соединений и самих жир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а 6. Возрастная концепция конструирования косметических препарато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блемы кожи в зависимости от возраста человека с позиций теории мягких косметологических воздействи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возрастные категори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висимость остаточной относительной эффективности питательных воздействий ингредиентов от возрас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рядки величин концентраций ингредиентов в питательных кремовых композициях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Глава 7. Косметологическая практика в области разработки питательных кремовых композици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ельно допустимые суточные дозы и суточная потребность организма в витамин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меры минимальных и максимальных концентраций витаминов Е и А; их сопоставление с суточными потребностями организма и предельно допустимыми концентрациями для клеточных систем кож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дукты растительного происхождения в качестве источника витаминов – основные преимущества; возможность «перебора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зможные различия влияния биологически активных веществ на уровне клеточных систем и на организ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имический пилинг под действием витамин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минокислоты и низкомолекулярные пептиды в качестве питательных ингредиентов – почему не высокомолекулярные белки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кро-, микро- и ультрамикроэлементы в качестве необходимых ингредиентов питательных косметических средст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ый вид косметического массажа на клеточном уровн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чистительные мас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бинация очистительных процедур с механическим пилингом кожи; отличие процедуры роллинга от пилинг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глеводы в питательных косметических композиция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мотическая активность косметических композиций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а 8. Регенерирующие добавки к косметическим композиция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личия действия питательных и регенерирующих  ингредиентов косметических средств на клеточные систем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личия ранозаживляющих средств от регенерирующих косметических препарат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снование необходимости использования регенерирующих ингредиентов косметических средст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енерация и возраст потребител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енерирующие добавки растительного и животного происхожде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меры использования продуктов животного происхождения в качестве регенерирующих добавок к косметическим препаратам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меры использования продуктов растительного происхождения в качестве регенерирующих добавок к косметическим препаратам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раничения использования регенерирующих ингредиентов в косметических средствах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условия безопасного использования гормонсодержащего сырья в качестве регенерирующих добавок к косметическим препаратам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а 9. Некоторые механизмы старения кожи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: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     Строение наружных клеточных мембран;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     Перекисное окисление липидов – основные представления о механизме;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     Зависимость склонности липидов к перекисному окислению от строения жирнокислотных фрагмент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b/>
          <w:sz w:val="40"/>
          <w:szCs w:val="40"/>
        </w:rPr>
        <w:t>Карбонильные соединения – продукты перекисного окисления липид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сновные принципы выбора клеточной тест-системы для контроля качества исходного сырья и готовых косметических препарат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ллаген – изменения строения, связанные с возрастом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/>
      </w:pPr>
      <w:r>
        <w:rPr>
          <w:b/>
          <w:sz w:val="40"/>
          <w:szCs w:val="40"/>
        </w:rPr>
        <w:t>Изменение содержания количества коллагена в коже в процессе старения животных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вновесный процесс синтеза и деструкции коллаген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ллагеназа в качестве биохимической тест-системы для оценки качества исходного сырья для косметических средст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ллагеназа в качестве ингредиента косметических препаратов;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ллаген и эластин в качестве ингредиентов косметических средств – конкурентное торможение взаимодействия человеческой коллагеназы с коллагеном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дификация других биополимеров – гиалуроновая кислота и нуклеиновые кислоты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сметические композиции с одновременной блокировкой нескольких механизмов старения кож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а 10. Основы косметических кремовых композици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сметические кремовые композиции на жировой основ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достоинства и недостатки препаратов на жировой основ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имерные гелеобразующие системы в качестве основы косметических препарат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имически синтезированные гелеобразующие полимер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родные гелеобразующие полимер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бор между кислотностью и нейтральностью косметических композиц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сметические композиции, не имеющие основы – косметические сыворотк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а 11. Консервирование косметических кремовых композици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ило трех «П»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оркание жиров и масел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тиоксидантные ингредиенты в косметических композиция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радокс антиоксидантного тупи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ческие аспекты использования биоцидных добавок – характеристики четырех поколений косметических средст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ды используемых биоцидных добавок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ование клеточных тест-систем при подборе биоцидных добавок к косметическим средства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благоприятные воздействия химически синтезированных биоцидных добавок, не имеющих отношения к природ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родные биоцидные добавк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ктерицидные и бактериостатические свойства препаратов; зависимость от питательной ценности среды и от количества микроорганизм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молярность в качестве бактериостатического фактор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/>
      </w:pPr>
      <w:r>
        <w:rPr>
          <w:b/>
          <w:sz w:val="40"/>
          <w:szCs w:val="40"/>
        </w:rPr>
        <w:t xml:space="preserve">Косметические препараты </w:t>
      </w: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 xml:space="preserve"> поко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ухие косметические препарат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септические условия производства и применения косметических средств;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ГС – Уроки (повторение)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1 – Широкогорлые баночки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нятие о термине «биоцид»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чем нужны биоцидные добавки к косметическим препаратам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аковка с широким горлом и количество микроорганизмов в баночк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тимальные виды упаковки косметических средст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2 – Консерванты</w:t>
      </w:r>
    </w:p>
    <w:p>
      <w:pPr>
        <w:pStyle w:val="Normal"/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      Виды консервирующих добавок;</w:t>
      </w:r>
    </w:p>
    <w:p>
      <w:pPr>
        <w:pStyle w:val="Normal"/>
        <w:numPr>
          <w:ilvl w:val="0"/>
          <w:numId w:val="34"/>
        </w:numPr>
        <w:ind w:left="540"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сметические препараты, не требующие биоцидных добав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асность биоцидов для организ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ение кожи под влиянием биоцидных добавок к косметическим средств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меры биоцидных добавок к косметическим препаратам, выделяющих формальдеги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rPr/>
      </w:pPr>
      <w:r>
        <w:rPr>
          <w:b/>
          <w:sz w:val="40"/>
          <w:szCs w:val="40"/>
        </w:rPr>
        <w:t>Бронопол – причины опасности и примеры других названий этого препарат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рок 3 - Проблема смены косметических композиций.</w:t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Основная причина необходимости регулярной смены используемых косметических средств?</w:t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Доводы против концепции "привыкания кожи"?</w:t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4 – Основные причины старения кожи</w:t>
      </w:r>
    </w:p>
    <w:p>
      <w:pPr>
        <w:pStyle w:val="Normal"/>
        <w:rPr/>
      </w:pPr>
      <w:r>
        <w:rPr>
          <w:b/>
          <w:sz w:val="40"/>
          <w:szCs w:val="40"/>
        </w:rPr>
        <w:t>1. Гемодинамическая недостаточность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Гормональная недостаточность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5 – Питательная ценность  косметических композици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м. вопросы к главе 5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6 – Косметологический массаж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ханический массаж кожи – доводы за и проти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ссаж кожи и возраст пациен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ая причина опасности механического массаж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ссаж «тепло – холод»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ый вид косметического массажа – «осмомассаж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7 – Косметологический пилинг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личные виды пилинга – их назнач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ило трех «П» применительно к процедуре пилинг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илинг кожи и возраст пациен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личные виды пилинга и их опас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ллинг – доводы з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имический пилинг – опасность для организм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8 – Регенерация кож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м. вопросы к главе 8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3"/>
        <w:rPr>
          <w:sz w:val="40"/>
          <w:szCs w:val="40"/>
        </w:rPr>
      </w:pPr>
      <w:r>
        <w:rPr>
          <w:sz w:val="40"/>
          <w:szCs w:val="40"/>
        </w:rPr>
        <w:t>Урок 9 – Осмолярность косметических композиций – новый критерий оценки качеств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жидаемое влияние кремовых композиций с низкой и высокой осмолярностью на клеточные системы кож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тимальное значение осмолярности кремовых композиций для косметических препаратов повседневного пользова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молярность и пилинг кож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краснение кожи – критерий для оценки эффективности косметических средст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бавление  косметических композиций – способ учета индивидуальных особенностей кож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720" w:hanging="720"/>
        <w:rPr/>
      </w:pPr>
      <w:r>
        <w:rPr>
          <w:b/>
          <w:sz w:val="40"/>
          <w:szCs w:val="40"/>
        </w:rPr>
        <w:t xml:space="preserve">Уход за комбинированной кожей – препараты </w:t>
      </w: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 xml:space="preserve"> поколения (ИПСО Системы и косметические сыворотки)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10 – Глицерин: мистика и реалии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ицерин сушит или увлажняет кожу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им образом осуществляется проникновение ингредиентов косметических средств во внутренние слои кож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ицерин и структурирование внеклеточной жидкости – защита от высокоосмолярных воздействи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кролеин в качестве примеси в препаратах глицерина – его влияние на ферменты кож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11 – Диоксид кремния (силикагель) в косметике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зможные варианты использования силикагеля в косметических средствах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особы получения мелкозернистого препарата диоксида крем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ая опасность измельченных фракций силикагеля, применяемых в скрабах и зубных пастах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иликагель и связанная с ним косметологическая дезинформация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12 – Антиоксиданты в косметологии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иболее слабые системы человеческого организма по отношению к повреждающим факторам окружающей нас сре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ведите примеры антиоксидантных систем защиты организма челове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ы использования антиоксидантов в косметолог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ельно допустимый уровень антиоксидантов для клеточных систем – экспериментальные данные и способы расче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зможные концентрации антиоксидантов в косметических препаратах с позиций теории мягких косметологических воздействий.</w:t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13 – Образования воспалительного характер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вязь и отличие механизмов образования молодежной угревой сыпи и внутренних образований воспалительного характе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етки Лангерганса – роль в осуществлении воспалительных процес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ланоциты – роль в пигментации кож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принципы борьбы с воспалительными образованиями закрытого типа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рок 14 – Припухлости век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вление припухлости век – связь с последующимстарением кож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вижение жидкости в многослойной структуре кож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жклеточная жидкость, лимфа и плазма кров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момассаж в качестве возможного инструмента борьбы с припухлостью век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ка осмомассажа для век.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Урок 15 – Молодежная угревая сыпь</w:t>
      </w:r>
    </w:p>
    <w:p>
      <w:pPr>
        <w:pStyle w:val="Normal"/>
        <w:numPr>
          <w:ilvl w:val="0"/>
          <w:numId w:val="43"/>
        </w:numPr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ая причина появления молодежной угревой сыпи;</w:t>
      </w:r>
    </w:p>
    <w:p>
      <w:pPr>
        <w:pStyle w:val="Normal"/>
        <w:numPr>
          <w:ilvl w:val="0"/>
          <w:numId w:val="9"/>
        </w:numPr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ханизм появления угрей, не имеющих воспалительного характера;</w:t>
      </w:r>
    </w:p>
    <w:p>
      <w:pPr>
        <w:pStyle w:val="Normal"/>
        <w:numPr>
          <w:ilvl w:val="0"/>
          <w:numId w:val="9"/>
        </w:numPr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ы механизма появления угрей воспалительного характера;</w:t>
      </w:r>
    </w:p>
    <w:p>
      <w:pPr>
        <w:pStyle w:val="Normal"/>
        <w:numPr>
          <w:ilvl w:val="0"/>
          <w:numId w:val="9"/>
        </w:numPr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ходы к профилактике и лечению молодежной угревой сыпи;</w:t>
      </w:r>
    </w:p>
    <w:p>
      <w:pPr>
        <w:pStyle w:val="Normal"/>
        <w:numPr>
          <w:ilvl w:val="0"/>
          <w:numId w:val="9"/>
        </w:numPr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принципы профилактики молодежной угревой сыпи;</w:t>
      </w:r>
    </w:p>
    <w:p>
      <w:pPr>
        <w:pStyle w:val="Normal"/>
        <w:numPr>
          <w:ilvl w:val="0"/>
          <w:numId w:val="9"/>
        </w:numPr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снование использования тлеющего разряда для лечения угревой сып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autoSpaceDE w:val="tru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16 – Клеточные тест-системы – новый уровень знаний</w:t>
      </w:r>
    </w:p>
    <w:p>
      <w:pPr>
        <w:pStyle w:val="Normal"/>
        <w:numPr>
          <w:ilvl w:val="0"/>
          <w:numId w:val="44"/>
        </w:numPr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меры использования клеточных тест- систем в медицине и косметологии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/>
      </w:pPr>
      <w:r>
        <w:rPr>
          <w:sz w:val="40"/>
          <w:szCs w:val="40"/>
        </w:rPr>
        <w:t xml:space="preserve">Практические навыки применения препаратов </w:t>
      </w:r>
      <w:r>
        <w:rPr>
          <w:sz w:val="40"/>
          <w:szCs w:val="40"/>
          <w:lang w:val="en-US"/>
        </w:rPr>
        <w:t>IV</w:t>
      </w:r>
      <w:r>
        <w:rPr>
          <w:sz w:val="40"/>
          <w:szCs w:val="40"/>
        </w:rPr>
        <w:t xml:space="preserve"> покол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. Подбор препаратов в зависимости от возраста:</w:t>
      </w:r>
    </w:p>
    <w:p>
      <w:pPr>
        <w:pStyle w:val="Normal"/>
        <w:numPr>
          <w:ilvl w:val="1"/>
          <w:numId w:val="2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 20-25 лет;</w:t>
      </w:r>
    </w:p>
    <w:p>
      <w:pPr>
        <w:pStyle w:val="Normal"/>
        <w:numPr>
          <w:ilvl w:val="1"/>
          <w:numId w:val="2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 20-25 до 30-35 лет;</w:t>
      </w:r>
    </w:p>
    <w:p>
      <w:pPr>
        <w:pStyle w:val="Normal"/>
        <w:numPr>
          <w:ilvl w:val="1"/>
          <w:numId w:val="2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ле 30-35 лет;</w:t>
      </w:r>
    </w:p>
    <w:p>
      <w:pPr>
        <w:pStyle w:val="Normal"/>
        <w:numPr>
          <w:ilvl w:val="1"/>
          <w:numId w:val="2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ле 40-45 лет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. Подбор препаратов в зависимости от состояния кожи:</w:t>
      </w:r>
    </w:p>
    <w:p>
      <w:pPr>
        <w:pStyle w:val="Normal"/>
        <w:numPr>
          <w:ilvl w:val="1"/>
          <w:numId w:val="2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ухая и истонченная кожа;</w:t>
      </w:r>
    </w:p>
    <w:p>
      <w:pPr>
        <w:pStyle w:val="Normal"/>
        <w:numPr>
          <w:ilvl w:val="1"/>
          <w:numId w:val="2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рмальная кожа;</w:t>
      </w:r>
    </w:p>
    <w:p>
      <w:pPr>
        <w:pStyle w:val="Normal"/>
        <w:numPr>
          <w:ilvl w:val="1"/>
          <w:numId w:val="2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ирная кожа;</w:t>
      </w:r>
    </w:p>
    <w:p>
      <w:pPr>
        <w:pStyle w:val="Normal"/>
        <w:numPr>
          <w:ilvl w:val="1"/>
          <w:numId w:val="2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бинированная кож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. Очистка кож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. Отбеливание кож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. Профилактика и устранение воспалительных образовани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. Профилактика и устранение припухлости ве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арактеристики препаратов, выпускаемых предприятиям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НКО» и «ЛВИД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1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673"/>
        <w:gridCol w:w="5382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руппа продукци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звание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ффект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90" w:leader="none"/>
              </w:tabs>
              <w:spacing w:before="120" w:after="120"/>
              <w:ind w:left="390" w:hanging="31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ли для ванн серии ВИД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НОВ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 всего организма, усиленная детоксикация, антистрессовое  и противовирусное действие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НОВА ДЛЯ ГИПЕРТОНИКОВ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 всего организма, усиленная детоксикация, антистрессовое действие, противовирусное действие, снижение артериального давления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НОВА ДЛЯ ГИПОТОНИКОВ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 всего организма, усиленная детоксикация, антистрессовое действие, противовирусное действие, повышение артериального давления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40"/>
                <w:szCs w:val="40"/>
              </w:rPr>
              <w:t>Очищение поверхности кожи от микроорганизмов, детоксикация организма, антистрессовое действие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ИТАНИЕ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 всего организма, усиленная детоксикация, антистрессовое действие, противовирусное действие, питательная активность для клеток кожи 58 баллов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ИТАНИЕ С ФЕРМЕНТАМИ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иленная детоксикация, антистрессовое действие, противовирусное действие, питательная активность для клеток кожи 58 баллов, ферментативный пилинг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ТИМУЛ №№1,2,3,5,7,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иленная детоксикация, антистрессовое действие, противовирусное действие, питательная активность для клеток кожи 58 баллов, стимуляция клеточных систем кожи, повышение работоспособности и половой функции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ТСКАЯ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нятие гипоосмотического стресса, ускорение образования защитного слоя эпидермиса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2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3271"/>
        <w:gridCol w:w="5382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0" w:leader="none"/>
              </w:tabs>
              <w:spacing w:before="120" w:after="120"/>
              <w:ind w:left="390" w:hanging="31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центраты для умыва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SPA-</w:t>
            </w:r>
            <w:r>
              <w:rPr>
                <w:b/>
                <w:sz w:val="40"/>
                <w:szCs w:val="40"/>
              </w:rPr>
              <w:t>ОЧИЩЕНИЕ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токсикация, очищение, блокировка «молодежной угревой сыпи»</w:t>
            </w:r>
          </w:p>
        </w:tc>
      </w:tr>
      <w:tr>
        <w:trPr/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SPA-</w:t>
            </w:r>
            <w:r>
              <w:rPr>
                <w:b/>
                <w:sz w:val="40"/>
                <w:szCs w:val="40"/>
              </w:rPr>
              <w:t>УХОД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иленная детоксикация, антистресс, очищение, противовирусное действие</w:t>
            </w:r>
          </w:p>
        </w:tc>
      </w:tr>
      <w:tr>
        <w:trPr/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SPA-</w:t>
            </w:r>
            <w:r>
              <w:rPr>
                <w:b/>
                <w:sz w:val="40"/>
                <w:szCs w:val="40"/>
              </w:rPr>
              <w:t>ПИТАНИЕ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иленная детоксикация, антистресс, очищение, противовирусное действие, питательная активность для клеток кожи – 58 баллов</w:t>
            </w:r>
          </w:p>
        </w:tc>
      </w:tr>
      <w:tr>
        <w:trPr/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SPA-</w:t>
            </w:r>
            <w:r>
              <w:rPr>
                <w:b/>
                <w:sz w:val="40"/>
                <w:szCs w:val="40"/>
              </w:rPr>
              <w:t>ПИТАНИЕ С ФЕРМЕНТАМИ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иленная детоксикация, антистресс, очищение, противовирусное действие, питательная активность для клеток кожи – 58 баллов, мягкий ферментативный пилинг</w:t>
            </w:r>
          </w:p>
        </w:tc>
      </w:tr>
      <w:tr>
        <w:trPr/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SPA-</w:t>
            </w:r>
            <w:r>
              <w:rPr>
                <w:b/>
                <w:sz w:val="40"/>
                <w:szCs w:val="40"/>
              </w:rPr>
              <w:t>СТИМУЛ    №№1,2,3,5,7,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иленная детоксикация, антистресс, очищение, противовирусное действие, питательная активность для клеток кожи – 58 баллов, стимуляция клеточных систем кожи, повышение работоспособности и половой активности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0" w:leader="none"/>
              </w:tabs>
              <w:spacing w:before="120" w:after="120"/>
              <w:ind w:left="390" w:hanging="31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ски косметически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ПОЛЬ-М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, блокировка «молодежной угревой сыпи», детоксикация</w:t>
            </w:r>
          </w:p>
        </w:tc>
      </w:tr>
      <w:tr>
        <w:trPr/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ИТАНИЕ-М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, роллинг, осмомассаж, питательная активность для клеток кожи - 58 баллов</w:t>
            </w:r>
          </w:p>
        </w:tc>
      </w:tr>
      <w:tr>
        <w:trPr/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ГЕНЕРАЦИЯ М1-М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, роллинг, осмомассаж,  восстановление клеточных систем, питательная активность – 58 баллов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0" w:leader="none"/>
              </w:tabs>
              <w:spacing w:before="120" w:after="120"/>
              <w:ind w:left="390" w:hanging="31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нозаживляющее средств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исыпка РАН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, дезодорирование, способствует заживлению ран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) ООО «Лаборатория НКО»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направления работы – разработка технологических приемов и масштабное производство гелеобразных косметических средств и концентрат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чень выпускаемой продукции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355"/>
        <w:gridCol w:w="13"/>
        <w:gridCol w:w="4590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руппа продукции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зв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ффект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390" w:leader="none"/>
              </w:tabs>
              <w:spacing w:before="120" w:after="120"/>
              <w:ind w:left="390" w:hanging="31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ники (концентраты) –активаторы клеточных систем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КО-АКС №№1,2,3,5,7,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тенсивное питание – 58 баллов, оптимизация функционирования капиллярной кровеносной системы кожи , восстановление клеточных систем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90" w:leader="none"/>
              </w:tabs>
              <w:spacing w:before="120" w:after="120"/>
              <w:ind w:left="390" w:hanging="31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нтицеллюлитные набо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КО-АЦН №3  (РАЗДЕЛЬНЫЙ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транение проявлений целлюлита с последовательным использованием гиперосмотических и регенерирующих воздействий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КО-АЦН №3  (КОМБИ-МАКСИ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транение проявлений целлюлита с использованием усиленного гиперосмотического и регенерирующего действия в совмещенном варианте в сочетании с физиотерапевтическими процедурами (ускоренный вариант)-для профессионалов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90" w:leader="none"/>
              </w:tabs>
              <w:spacing w:before="120" w:after="120"/>
              <w:ind w:left="390" w:hanging="31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ыворотки косметическ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АЮЩАЯ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, профилактика появления «молодежной угревой сыпи»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ИТАТЕЛЬНЫЙ ИДЕАЛ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тенсивное питательное воздействие на клеточные системы кожи – 58 баллов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МЯГЧАЮЩАЯ С КОЛЛАГЕНАЗОЙ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 и восстановление эластичного коллагенового матрикса дермы.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ТИМУЛ №№ 1,2,3,5,7,8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40"/>
                <w:szCs w:val="40"/>
              </w:rPr>
              <w:t>Интенсивное питание с усиленной стимуляцией деления клеточных систем эпидермиса в возрасте от 30 лет и старше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СТИМУЛ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№№ </w:t>
            </w:r>
            <w:r>
              <w:rPr>
                <w:b/>
                <w:sz w:val="40"/>
                <w:szCs w:val="40"/>
              </w:rPr>
              <w:t>1</w:t>
            </w:r>
            <w:r>
              <w:rPr>
                <w:b/>
                <w:b/>
                <w:sz w:val="40"/>
                <w:sz w:val="40"/>
                <w:szCs w:val="40"/>
              </w:rPr>
              <w:t>۰</w:t>
            </w:r>
            <w:r>
              <w:rPr>
                <w:b/>
                <w:sz w:val="40"/>
                <w:szCs w:val="40"/>
              </w:rPr>
              <w:t>2 – 8</w:t>
            </w:r>
            <w:r>
              <w:rPr>
                <w:b/>
                <w:b/>
                <w:sz w:val="40"/>
                <w:sz w:val="40"/>
                <w:szCs w:val="40"/>
              </w:rPr>
              <w:t>۰</w:t>
            </w: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тенсивное питание с одновременной  усиленной стимуляцией деления клеточных систем эпидермиса в возрасте от 50 лет и старше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90" w:leader="none"/>
              </w:tabs>
              <w:spacing w:before="120" w:after="120"/>
              <w:ind w:left="390" w:hanging="31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ели растительны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ЗРОЖДЕНИЕ 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филактика воспалений и восстановление механических повреждений кожи, защита от бактериальных и вирусных инфекций (мягкое поверхностное воздействие)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ЛОР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коренное восстановление механических повреждений кожи, защита кожи от бактериальных и вирусных инфекций (усиленное глубинное воздействие)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альзам ягодны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РОНИЯ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ищение, витаминизация, детоксикация, противовирусная активность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90" w:leader="none"/>
              </w:tabs>
              <w:spacing w:before="120" w:after="120"/>
              <w:ind w:left="390" w:hanging="31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рем массажны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МОЛОЧНЫЙ </w:t>
            </w:r>
            <w:r>
              <w:rPr>
                <w:b/>
                <w:sz w:val="40"/>
                <w:szCs w:val="40"/>
                <w:lang w:val="en-US"/>
              </w:rPr>
              <w:t>SI 2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Тонизирующее действие, восстановление гладкости кожи, защита от длительного воздействия воды 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) ООО «Лаборатория Молодости»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направления работы – разработка технологических приемов и масштабное производство стерильных препаратов для косметических салон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чень выпускаемой продукции: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730"/>
        <w:gridCol w:w="5382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руппа продук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звание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ффек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8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ники (стерильные) – активаторы клеточных систе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Cs/>
                <w:color w:val="FF0066"/>
                <w:sz w:val="40"/>
                <w:szCs w:val="40"/>
                <w:lang w:val="en-US"/>
              </w:rPr>
              <w:t>DET</w:t>
            </w:r>
            <w:r>
              <w:rPr>
                <w:b/>
                <w:bCs/>
                <w:iCs/>
                <w:sz w:val="40"/>
                <w:szCs w:val="40"/>
                <w:lang w:val="en-US"/>
              </w:rPr>
              <w:t>SI</w:t>
            </w:r>
            <w:r>
              <w:rPr>
                <w:b/>
                <w:iCs/>
                <w:sz w:val="40"/>
                <w:szCs w:val="40"/>
                <w:lang w:val="en-US"/>
              </w:rPr>
              <w:t xml:space="preserve">NA </w:t>
            </w:r>
            <w:r>
              <w:rPr>
                <w:b/>
                <w:iCs/>
                <w:sz w:val="40"/>
                <w:szCs w:val="40"/>
              </w:rPr>
              <w:t>№№ 1-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40"/>
                <w:szCs w:val="40"/>
              </w:rPr>
            </w:pPr>
            <w:r>
              <w:rPr>
                <w:b/>
                <w:iCs/>
                <w:sz w:val="40"/>
                <w:szCs w:val="4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тенсивное питание – 58 баллов, оптимизация функционирования капиллярной кровеносной системы кожи , восстановление клеточных систем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2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23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20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2"/>
    <w:lvlOverride w:ilvl="0">
      <w:startOverride w:val="2"/>
    </w:lvlOverride>
  </w:num>
  <w:num w:numId="35">
    <w:abstractNumId w:val="12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16"/>
    <w:lvlOverride w:ilvl="0">
      <w:startOverride w:val="1"/>
    </w:lvlOverride>
  </w:num>
  <w:num w:numId="38">
    <w:abstractNumId w:val="18"/>
    <w:lvlOverride w:ilvl="0">
      <w:startOverride w:val="1"/>
    </w:lvlOverride>
  </w:num>
  <w:num w:numId="39">
    <w:abstractNumId w:val="19"/>
    <w:lvlOverride w:ilvl="0">
      <w:startOverride w:val="1"/>
    </w:lvlOverride>
  </w:num>
  <w:num w:numId="40">
    <w:abstractNumId w:val="10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15"/>
    <w:lvlOverride w:ilvl="0">
      <w:startOverride w:val="1"/>
    </w:lvlOverride>
  </w:num>
  <w:num w:numId="43">
    <w:abstractNumId w:val="9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7"/>
    <w:lvlOverride w:ilvl="0">
      <w:startOverride w:val="1"/>
    </w:lvlOverride>
  </w:num>
  <w:num w:numId="4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3:55:00Z</dcterms:created>
  <dc:creator>l</dc:creator>
  <dc:description/>
  <cp:keywords/>
  <dc:language>en-US</dc:language>
  <cp:lastModifiedBy>l</cp:lastModifiedBy>
  <cp:lastPrinted>2011-12-10T09:49:00Z</cp:lastPrinted>
  <dcterms:modified xsi:type="dcterms:W3CDTF">2011-12-26T03:55:00Z</dcterms:modified>
  <cp:revision>2</cp:revision>
  <dc:subject/>
  <dc:title>Программа курсов подготовки менеджеров по продажам</dc:title>
</cp:coreProperties>
</file>