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татей и документов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0"/>
        <w:gridCol w:w="1723"/>
        <w:gridCol w:w="6750"/>
        <w:gridCol w:w="19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тьи,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- запро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о» о лаурилсульфате натрия и его «подельни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ое действие лаурилсульфата натрия (</w:t>
            </w:r>
            <w:r>
              <w:rPr>
                <w:sz w:val="28"/>
                <w:szCs w:val="28"/>
                <w:lang w:val="en-US"/>
              </w:rPr>
              <w:t>SL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 изоосмотические детоксикационные серии В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одхода и  экспериментальные результаты (фрагмент заявки  - положительное решение от 18.10.2010 г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ИЗАЦИЯ КОЖИ. КОСМЕТОЛОГИЧЕСКИЙ "БЕСПРЕДЕЛ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унг «Кашу маслом не испортишь!» разработчики косметических композиций должны выбросить (можно – на помойку). Нужна оценка предельно – допустимых концентраций для каждого ингредиент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ицерин: мистика и реалии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себ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Косметологический гимн спер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</w:rPr>
              <w:t>(гонадам) живот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примене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 w:val="28"/>
                <w:szCs w:val="28"/>
              </w:rPr>
            </w:pPr>
            <w:r>
              <w:rPr>
                <w:rFonts w:cs="Futuris;Times New Roman" w:ascii="Futuris;Times New Roman" w:hAnsi="Futuris;Times New Roman"/>
                <w:sz w:val="28"/>
                <w:szCs w:val="28"/>
              </w:rPr>
              <w:t>Критерии химизации косметических средств. Методика расче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х в качестве параметра для оценки качества косметических средст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метод контроля состояния кожи и косметических воздействий. Осмолярност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стояния кожи для косметологов и потребител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лярность косметических композиций. Необходимость учета при разработке составов и применен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параметр для разработчиков 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иск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потребителями – общие вопрос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ные гелеобразующие системы в качестве основы косметических препар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бор полётов» - попытка открыть глаза потребителей косметических средств на некоторые скрытые свойства полимерных гелеобразующих систе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 Качественные  косметические средства жителям Сибири, России и «зарубежным окраинам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новой продукции (НКО-АКС). Приглашение к сотрудничеств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вопросы о наших разработках и производителя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 НКО и ВИД, НЛ «СИБПЛАНТ», Живая косметика Сибири – что есть что? Папилломы, отвислость щёк и п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4"/>
              </w:rPr>
              <w:t>РЕГЕНЕРИРУЮЩИЕ КОСМЕТИЧЕСКИЕ КОМПОЗИЦИИ, ВКЛЮЧАЮЩИЕ СПЕРМУ ЖИВОТ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сырья для производства косметических средств, обладающие высокой биологической активность.. Доводы – ЗА!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питательной активности косметических препара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 – параметр для оценки качества  косметических средст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ВОЛОВЫЕ КЛЕТКИ В КОСМЕТОЛОГИИ – ОБОСНОВАНИЕ ПОДХОДА К СОЗДАНИЮ  АКТИВАТОРОВ СТВОЛОВЫХ КЛЕТОК КО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О-АКС – обоснование (обзор), аннотация и виды продукци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нки к совершенст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правах рекла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нас потчуют производители? Биотестирование, тепловид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новорожденны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у не нужны консерванты и балластные ингредиенты.  Как избежать осмотического стресса – первые купа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поколения косметических средств по уходу за кожей. Выход из биоцидного концентрационного туп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онсервантам! Это тупик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итотоксическая активность экстрактов косметических средств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, Беланов Е.Ф. и др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исследуемых препаратов, предназначенных для поддержания кожи в хорошем состоянии, оказались токсичными для клеточной тест – систем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итотоксичность эфирных масел растений. Предельно допустимые концентрации в косметических средства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на А.Н., Беланов Е.Ф. и др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предельно-допустимые концентрации эфирных масел растений. Вывод о нецелесообразности использования эфирных масел в качестве консервирующих биоцидных агент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00"/>
      <w:ind w:firstLine="709"/>
      <w:jc w:val="center"/>
    </w:pPr>
    <w:rPr>
      <w:rFonts w:ascii="Arial" w:hAnsi="Arial" w:eastAsia="Calibri" w:cs="Arial"/>
      <w:b/>
      <w:szCs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12:00Z</dcterms:created>
  <dc:creator>l</dc:creator>
  <dc:description/>
  <cp:keywords/>
  <dc:language>en-US</dc:language>
  <cp:lastModifiedBy>l</cp:lastModifiedBy>
  <dcterms:modified xsi:type="dcterms:W3CDTF">2012-05-11T09:58:00Z</dcterms:modified>
  <cp:revision>4</cp:revision>
  <dc:subject/>
  <dc:title>Перечень статей и документов</dc:title>
</cp:coreProperties>
</file>