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ОЧНАЯ  ШКОЛА  НАУЧНОЙ  КОСМЕТОЛОГИИ</w:t>
      </w:r>
    </w:p>
    <w:p>
      <w:pPr>
        <w:pStyle w:val="Normal1"/>
        <w:rPr/>
      </w:pPr>
      <w:r>
        <w:rPr>
          <w:sz w:val="32"/>
          <w:szCs w:val="32"/>
        </w:rPr>
        <w:t>Уважаемые Дамы и Господа!</w:t>
        <w:br/>
        <w:t>Заочная школа научной косметологии (очередной цикл – ЗШНК16), организуемая Научным косметологическим обществом (НКО), стартует 1 сентября 2012 г. Продолжительность - около четырех месяцев. В основу занятий (как и в первых циклах) положена монография руководителя школы - А.Н.Децина "Теория мягких косметологических воздействий. Современная косметология" Новосибирск, 2001 г. 505 с. Занятия проводятся путем обсуждения материала монографии по главам с дополнительными комментариями и контрольными вопросами. Практикуется активное обсуждение вопросов и проблем с подключением участников школы. С фрагментами учебника и некоторыми контрольными вопросами можно познакомиться на сайте НКО (</w:t>
      </w:r>
      <w:hyperlink r:id="rId2">
        <w:r>
          <w:rPr>
            <w:rStyle w:val="InternetLink"/>
            <w:sz w:val="32"/>
            <w:szCs w:val="32"/>
          </w:rPr>
          <w:t>www.scicosmetsoc.ru</w:t>
        </w:r>
      </w:hyperlink>
      <w:r>
        <w:rPr>
          <w:sz w:val="32"/>
          <w:szCs w:val="32"/>
        </w:rPr>
        <w:t xml:space="preserve">). По результатам обучения (правильные ответы на 70% контрольных заданий) выдается сертификат на русском и английском языках (судя по географии участников, ЗШНК приобрела статус международной школы). Для участников устанавливается оплата в размере 500 руб. (16 </w:t>
      </w:r>
      <w:r>
        <w:rPr>
          <w:sz w:val="32"/>
          <w:szCs w:val="32"/>
          <w:lang w:val="en-US"/>
        </w:rPr>
        <w:t>USD</w:t>
      </w:r>
      <w:r>
        <w:rPr>
          <w:sz w:val="32"/>
          <w:szCs w:val="32"/>
        </w:rPr>
        <w:t xml:space="preserve">) для компенсации затрат, связанных с интенсивным использованием электронной почты, а также с изготовлением и доставкой сертификатов. </w:t>
        <w:br/>
        <w:t xml:space="preserve">В работе могут принять участие люди с любым уровнем подготовки. Более того, участие недостаточно подготовленных лиц в области косметологии является желательным, так как мы ставим задачу популяризации научных знаний. Поэтому в этом и последующих циклах автор курса особое внимание будет уделять популярному изложению специальных терминов и вопросов. Мы надеемся также, что и знающим лицам скучно не будет - сформулировано более 20 парадоксов косметологии. Возможно общение с использованием  </w:t>
      </w:r>
      <w:r>
        <w:rPr>
          <w:sz w:val="32"/>
          <w:szCs w:val="32"/>
          <w:lang w:val="en-US"/>
        </w:rPr>
        <w:t>web</w:t>
      </w:r>
      <w:r>
        <w:rPr>
          <w:sz w:val="32"/>
          <w:szCs w:val="32"/>
        </w:rPr>
        <w:t xml:space="preserve">-камеры. </w:t>
      </w:r>
      <w:r>
        <w:rPr>
          <w:b/>
          <w:sz w:val="32"/>
          <w:szCs w:val="32"/>
        </w:rPr>
        <w:t>Сертификат можно получить экстерном,  правильно ответив на контрольные вопросы.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 xml:space="preserve">Дирекция Научного косметологического общества 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  <w:t>Тел.: (383) 306-17-01; 8 913 899 4162;</w:t>
      </w:r>
    </w:p>
    <w:p>
      <w:pPr>
        <w:pStyle w:val="Normal1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mail: </w:t>
      </w:r>
      <w:hyperlink r:id="rId3">
        <w:r>
          <w:rPr>
            <w:rStyle w:val="InternetLink"/>
            <w:sz w:val="32"/>
            <w:szCs w:val="32"/>
            <w:lang w:val="en-US"/>
          </w:rPr>
          <w:t>scicosmetsoc@online.nsk.su</w:t>
        </w:r>
      </w:hyperlink>
      <w:r>
        <w:rPr>
          <w:sz w:val="32"/>
          <w:szCs w:val="32"/>
          <w:lang w:val="en-US"/>
        </w:rPr>
        <w:t xml:space="preserve"> </w:t>
      </w:r>
    </w:p>
    <w:p>
      <w:pPr>
        <w:pStyle w:val="Normal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Skype - anatoly-detsina </w:t>
      </w:r>
    </w:p>
    <w:p>
      <w:pPr>
        <w:pStyle w:val="Normal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cosmetsoc.ru/" TargetMode="External"/><Relationship Id="rId3" Type="http://schemas.openxmlformats.org/officeDocument/2006/relationships/hyperlink" Target="mailto:scicosmetsoc@online3.nsk.s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15:00Z</dcterms:created>
  <dc:creator>l</dc:creator>
  <dc:description/>
  <cp:keywords/>
  <dc:language>en-US</dc:language>
  <cp:lastModifiedBy>l</cp:lastModifiedBy>
  <dcterms:modified xsi:type="dcterms:W3CDTF">2012-06-17T17:31:00Z</dcterms:modified>
  <cp:revision>4</cp:revision>
  <dc:subject/>
  <dc:title/>
</cp:coreProperties>
</file>