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ира для тестирования резкости объектив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lang w:val="en-US"/>
        </w:rPr>
      </w:pPr>
      <w:r>
        <w:rPr/>
        <w:t>Позволяет проверить оптические характеристики объектива: резкость и ее равномерность по полю кадра, а также оценить дисторсию и виньетирование. Подробне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fotosav.ru/articles/faq/lens/lensvs.aspx" \l "6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://fotosav.ru/articles/faq/lens/lensvs.aspx#6</w:t>
      </w:r>
      <w:r>
        <w:rPr>
          <w:rStyle w:val="InternetLink"/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распечатать миру</w:t>
      </w:r>
    </w:p>
    <w:p>
      <w:pPr>
        <w:pStyle w:val="Normal"/>
        <w:rPr/>
      </w:pPr>
      <w:r>
        <w:rPr/>
        <w:t>Распечатать миру можно на лазерном принтере из графического редактора. Открываем скачанный PNG-файл, например, в Photoshop. Снимаем галочку "</w:t>
      </w:r>
      <w:r>
        <w:rPr>
          <w:lang w:val="en-US"/>
        </w:rPr>
        <w:t>Resample</w:t>
      </w:r>
      <w:r>
        <w:rPr/>
        <w:t xml:space="preserve"> </w:t>
      </w:r>
      <w:r>
        <w:rPr>
          <w:lang w:val="en-US"/>
        </w:rPr>
        <w:t>Image</w:t>
      </w:r>
      <w:r>
        <w:rPr/>
        <w:t>" и устанавливаем разрешение 600 DPI без изменения размера картинки (см. рис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93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меню "File-&gt;Print...", выбираем ориентацию "Landscape". Формат бумаги A4. Опция "Scale to Fit Media" выключена. Сама шкала с мишенью занимает не весь лист формата A4, а имеет размер 27 x 18 см. Если нет графического редактора, то можно распечатать следующую ниже страницу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9716770" cy="648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7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9:10:00Z</dcterms:created>
  <dc:creator>Victor Savushkin</dc:creator>
  <dc:description/>
  <cp:keywords/>
  <dc:language>en-US</dc:language>
  <cp:lastModifiedBy>v2</cp:lastModifiedBy>
  <dcterms:modified xsi:type="dcterms:W3CDTF">2011-02-07T20:57:00Z</dcterms:modified>
  <cp:revision>34</cp:revision>
  <dc:subject>Мира для тестирования резкости объектива</dc:subject>
  <dc:title> </dc:title>
</cp:coreProperties>
</file>